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90142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114823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434719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83768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410098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713035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27940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116339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581781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56144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35138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817810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0669120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5970146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538658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36572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16622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394391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163522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7207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40657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644089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65397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054456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035937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2672306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